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8  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530225</wp:posOffset>
                      </wp:positionV>
                      <wp:extent cx="800100" cy="747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177">
                                    <a:moveTo>
                                      <a:pt x="1260" y="1177"/>
                                    </a:moveTo>
                                    <a:cubicBezTo>
                                      <a:pt x="1224" y="1167"/>
                                      <a:pt x="1156" y="1177"/>
                                      <a:pt x="1043" y="1117"/>
                                    </a:cubicBezTo>
                                    <a:cubicBezTo>
                                      <a:pt x="930" y="1057"/>
                                      <a:pt x="699" y="957"/>
                                      <a:pt x="579" y="817"/>
                                    </a:cubicBezTo>
                                    <a:cubicBezTo>
                                      <a:pt x="459" y="677"/>
                                      <a:pt x="399" y="399"/>
                                      <a:pt x="323" y="277"/>
                                    </a:cubicBezTo>
                                    <a:cubicBezTo>
                                      <a:pt x="247" y="155"/>
                                      <a:pt x="174" y="128"/>
                                      <a:pt x="120" y="82"/>
                                    </a:cubicBezTo>
                                    <a:cubicBezTo>
                                      <a:pt x="66" y="36"/>
                                      <a:pt x="25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177" path="m1260,1177c1224,1167,1156,1177,1043,1117c930,1057,699,957,579,817c459,677,399,399,323,277c247,155,174,128,120,82c66,36,25,17,0,0e" stroked="t" o:allowincell="t" style="position:absolute;margin-left:226.6pt;margin-top:41.75pt;width:62.95pt;height:58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29895</wp:posOffset>
                      </wp:positionV>
                      <wp:extent cx="2225040" cy="1543050"/>
                      <wp:effectExtent l="5080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430">
                                    <a:moveTo>
                                      <a:pt x="3450" y="2430"/>
                                    </a:moveTo>
                                    <a:cubicBezTo>
                                      <a:pt x="3459" y="2405"/>
                                      <a:pt x="3502" y="2344"/>
                                      <a:pt x="3503" y="2280"/>
                                    </a:cubicBezTo>
                                    <a:cubicBezTo>
                                      <a:pt x="3504" y="2216"/>
                                      <a:pt x="3498" y="2120"/>
                                      <a:pt x="3458" y="2048"/>
                                    </a:cubicBezTo>
                                    <a:cubicBezTo>
                                      <a:pt x="3418" y="1976"/>
                                      <a:pt x="3380" y="1913"/>
                                      <a:pt x="3263" y="1845"/>
                                    </a:cubicBezTo>
                                    <a:cubicBezTo>
                                      <a:pt x="3146" y="1777"/>
                                      <a:pt x="2872" y="1719"/>
                                      <a:pt x="2754" y="1641"/>
                                    </a:cubicBezTo>
                                    <a:cubicBezTo>
                                      <a:pt x="2636" y="1563"/>
                                      <a:pt x="2611" y="1498"/>
                                      <a:pt x="2556" y="1377"/>
                                    </a:cubicBezTo>
                                    <a:cubicBezTo>
                                      <a:pt x="2501" y="1256"/>
                                      <a:pt x="2488" y="1057"/>
                                      <a:pt x="2423" y="915"/>
                                    </a:cubicBezTo>
                                    <a:cubicBezTo>
                                      <a:pt x="2358" y="773"/>
                                      <a:pt x="2287" y="632"/>
                                      <a:pt x="2168" y="525"/>
                                    </a:cubicBezTo>
                                    <a:cubicBezTo>
                                      <a:pt x="2049" y="418"/>
                                      <a:pt x="1922" y="346"/>
                                      <a:pt x="1710" y="270"/>
                                    </a:cubicBezTo>
                                    <a:cubicBezTo>
                                      <a:pt x="1498" y="194"/>
                                      <a:pt x="1178" y="113"/>
                                      <a:pt x="893" y="68"/>
                                    </a:cubicBezTo>
                                    <a:cubicBezTo>
                                      <a:pt x="608" y="23"/>
                                      <a:pt x="18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430" path="m3450,2430c3459,2405,3502,2344,3503,2280c3504,2216,3498,2120,3458,2048c3418,1976,3380,1913,3263,1845c3146,1777,2872,1719,2754,1641c2636,1563,2611,1498,2556,1377c2501,1256,2488,1057,2423,915c2358,773,2287,632,2168,525c2049,418,1922,346,1710,270c1498,194,1178,113,893,68c608,23,186,14,0,0e" stroked="t" o:allowincell="t" style="position:absolute;margin-left:104.35pt;margin-top:33.85pt;width:175.1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606425</wp:posOffset>
                      </wp:positionV>
                      <wp:extent cx="819150" cy="8331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312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204" y="175"/>
                                      <a:pt x="278" y="270"/>
                                    </a:cubicBezTo>
                                    <a:cubicBezTo>
                                      <a:pt x="352" y="365"/>
                                      <a:pt x="390" y="450"/>
                                      <a:pt x="443" y="570"/>
                                    </a:cubicBezTo>
                                    <a:cubicBezTo>
                                      <a:pt x="496" y="690"/>
                                      <a:pt x="453" y="867"/>
                                      <a:pt x="594" y="991"/>
                                    </a:cubicBezTo>
                                    <a:cubicBezTo>
                                      <a:pt x="735" y="1115"/>
                                      <a:pt x="1174" y="1259"/>
                                      <a:pt x="129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0,1312" path="m0,0c46,45,204,175,278,270c352,365,390,450,443,570c496,690,453,867,594,991c735,1115,1174,1259,1290,1312e" stroked="t" o:allowincell="t" style="position:absolute;margin-left:216.85pt;margin-top:47.75pt;width:64.4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11835</wp:posOffset>
                      </wp:positionV>
                      <wp:extent cx="2143125" cy="76263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5" h="1201">
                                    <a:moveTo>
                                      <a:pt x="1380" y="1201"/>
                                    </a:moveTo>
                                    <a:cubicBezTo>
                                      <a:pt x="1435" y="1185"/>
                                      <a:pt x="1470" y="1122"/>
                                      <a:pt x="1710" y="1104"/>
                                    </a:cubicBezTo>
                                    <a:cubicBezTo>
                                      <a:pt x="1950" y="1086"/>
                                      <a:pt x="2555" y="1141"/>
                                      <a:pt x="2820" y="1096"/>
                                    </a:cubicBezTo>
                                    <a:cubicBezTo>
                                      <a:pt x="3085" y="1051"/>
                                      <a:pt x="3225" y="961"/>
                                      <a:pt x="3300" y="834"/>
                                    </a:cubicBezTo>
                                    <a:cubicBezTo>
                                      <a:pt x="3375" y="707"/>
                                      <a:pt x="3351" y="460"/>
                                      <a:pt x="3270" y="331"/>
                                    </a:cubicBezTo>
                                    <a:cubicBezTo>
                                      <a:pt x="3189" y="202"/>
                                      <a:pt x="2992" y="110"/>
                                      <a:pt x="2813" y="61"/>
                                    </a:cubicBezTo>
                                    <a:cubicBezTo>
                                      <a:pt x="2634" y="12"/>
                                      <a:pt x="2438" y="0"/>
                                      <a:pt x="2198" y="39"/>
                                    </a:cubicBezTo>
                                    <a:cubicBezTo>
                                      <a:pt x="1958" y="78"/>
                                      <a:pt x="1677" y="179"/>
                                      <a:pt x="1373" y="294"/>
                                    </a:cubicBezTo>
                                    <a:cubicBezTo>
                                      <a:pt x="1069" y="409"/>
                                      <a:pt x="604" y="639"/>
                                      <a:pt x="375" y="729"/>
                                    </a:cubicBezTo>
                                    <a:cubicBezTo>
                                      <a:pt x="146" y="819"/>
                                      <a:pt x="78" y="812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5,1201" path="m1380,1201c1435,1185,1470,1122,1710,1104c1950,1086,2555,1141,2820,1096c3085,1051,3225,961,3300,834c3375,707,3351,460,3270,331c3189,202,2992,110,2813,61c2634,12,2438,0,2198,39c1958,78,1677,179,1373,294c1069,409,604,639,375,729c146,819,78,812,0,834e" stroked="t" o:allowincell="t" style="position:absolute;margin-left:24.85pt;margin-top:56.05pt;width:168.7pt;height:6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457835</wp:posOffset>
                      </wp:positionV>
                      <wp:extent cx="2792095" cy="144526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21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7" h="2276">
                                    <a:moveTo>
                                      <a:pt x="3225" y="2276"/>
                                    </a:moveTo>
                                    <a:cubicBezTo>
                                      <a:pt x="3371" y="2266"/>
                                      <a:pt x="3913" y="2259"/>
                                      <a:pt x="4103" y="2216"/>
                                    </a:cubicBezTo>
                                    <a:cubicBezTo>
                                      <a:pt x="4293" y="2173"/>
                                      <a:pt x="4338" y="2092"/>
                                      <a:pt x="4365" y="2021"/>
                                    </a:cubicBezTo>
                                    <a:cubicBezTo>
                                      <a:pt x="4392" y="1950"/>
                                      <a:pt x="4397" y="1862"/>
                                      <a:pt x="4268" y="1789"/>
                                    </a:cubicBezTo>
                                    <a:cubicBezTo>
                                      <a:pt x="4139" y="1716"/>
                                      <a:pt x="3744" y="1750"/>
                                      <a:pt x="3593" y="1586"/>
                                    </a:cubicBezTo>
                                    <a:cubicBezTo>
                                      <a:pt x="3442" y="1422"/>
                                      <a:pt x="3446" y="1011"/>
                                      <a:pt x="3360" y="806"/>
                                    </a:cubicBezTo>
                                    <a:cubicBezTo>
                                      <a:pt x="3274" y="601"/>
                                      <a:pt x="3236" y="477"/>
                                      <a:pt x="3075" y="356"/>
                                    </a:cubicBezTo>
                                    <a:cubicBezTo>
                                      <a:pt x="2914" y="235"/>
                                      <a:pt x="2662" y="135"/>
                                      <a:pt x="2393" y="79"/>
                                    </a:cubicBezTo>
                                    <a:cubicBezTo>
                                      <a:pt x="2124" y="23"/>
                                      <a:pt x="1748" y="0"/>
                                      <a:pt x="1463" y="19"/>
                                    </a:cubicBezTo>
                                    <a:cubicBezTo>
                                      <a:pt x="1178" y="38"/>
                                      <a:pt x="927" y="120"/>
                                      <a:pt x="683" y="191"/>
                                    </a:cubicBezTo>
                                    <a:cubicBezTo>
                                      <a:pt x="439" y="262"/>
                                      <a:pt x="142" y="393"/>
                                      <a:pt x="0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7,2276" path="m3225,2276c3371,2266,3913,2259,4103,2216c4293,2173,4338,2092,4365,2021c4392,1950,4397,1862,4268,1789c4139,1716,3744,1750,3593,1586c3442,1422,3446,1011,3360,806c3274,601,3236,477,3075,356c2914,235,2662,135,2393,79c2124,23,1748,0,1463,19c1178,38,927,120,683,191c439,262,142,393,0,446e" stroked="t" o:allowincell="t" style="position:absolute;margin-left:42.1pt;margin-top:36.05pt;width:219.8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21-24ºС, превышающей климатическую норму на 6-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6+30ºС. Ряд западных районов отметил неблагоприятное метеорологическое явление – превышение температуры над 30-ти градусной отметкой. Сегодня ночью показания минимальных термометров находились в пределах от +11 до +1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 реках бассейна Западной Двины наблюдалось в основном падение уровня воды с суточной интенсивностью  1-17 см.  Температура воды  сегодня утром была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днем температура&gt;30º 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2534166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9:00Z</dcterms:created>
  <dc:creator>ООПГМИ</dc:creator>
  <dc:description/>
  <cp:keywords/>
  <dc:language>en-US</dc:language>
  <cp:lastModifiedBy>Admin</cp:lastModifiedBy>
  <cp:lastPrinted>2011-06-09T12:18:00Z</cp:lastPrinted>
  <dcterms:modified xsi:type="dcterms:W3CDTF">2011-06-09T11:19:00Z</dcterms:modified>
  <cp:revision>2</cp:revision>
  <dc:subject/>
  <dc:title> </dc:title>
</cp:coreProperties>
</file>